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LEI COMPLEMENTAR  Nº 212 DE 28 DE JUNHO DE 2022.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ind w:left="2835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spacing w:val="20"/>
        </w:rPr>
        <w:t>“</w:t>
      </w:r>
      <w:r>
        <w:rPr>
          <w:rFonts w:cs="Arial" w:ascii="Arial" w:hAnsi="Arial"/>
          <w:b/>
          <w:spacing w:val="20"/>
        </w:rPr>
        <w:t xml:space="preserve">ALTERA OS ANEXOS I, II, V E VI DA </w:t>
      </w:r>
      <w:r>
        <w:rPr>
          <w:rFonts w:eastAsia="Arial" w:cs="Arial" w:ascii="Arial" w:hAnsi="Arial"/>
          <w:b/>
        </w:rPr>
        <w:t>LEI COMPLEMENTAR Nº 62 DE 1º DE OUTUBRO DE 2009, QUE “</w:t>
      </w:r>
      <w:r>
        <w:rPr>
          <w:rFonts w:cs="Arial" w:ascii="Arial" w:hAnsi="Arial"/>
          <w:b/>
          <w:color w:val="000000"/>
        </w:rPr>
        <w:t>INSTITUI O PLANO DE CARGOS, CARREIRAS E VENCIMENTOS PARA OS SERVIDORES PÚBLICOS DO QUADRO SETORIAL DA EDUCAÇÃO DO PODER EXECUTIVO DO MUNICÍPIO DE PATROCÍNIO.</w:t>
      </w:r>
      <w:r>
        <w:rPr>
          <w:rFonts w:eastAsia="Arial" w:cs="Arial" w:ascii="Arial" w:hAnsi="Arial"/>
          <w:b/>
        </w:rPr>
        <w:t>”, REESTRUTURANDO-SE A CARREIRA DO CARGO DE “MONITOR DA EDUCAÇÃO INFANTIL” PASSANDO A DENOMINÁ-LO DE “EDUCADOR INFANTIL”, CRIANDO-SE GRATIFICAÇÃO PECUNIÁRIA QUE ESPECIFICA E DÁ OUTRAS PROVIDÊNCIAS”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. 1º </w:t>
      </w:r>
      <w:r>
        <w:rPr>
          <w:rFonts w:eastAsia="Arial" w:cs="Arial" w:ascii="Arial" w:hAnsi="Arial"/>
        </w:rPr>
        <w:t xml:space="preserve"> Ficam alterados os Anexos I, II, V e VI da LEI COMPLEMENTAR Nº 62 DE 1º DE OUTUBRO DE 2009, que </w:t>
      </w:r>
      <w:r>
        <w:rPr>
          <w:rFonts w:eastAsia="Arial"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>INSTITUI O PLANO DE CARGOS, CARREIRAS E VENCIMENTOS PARA OS SERVIDORES PÚBLICOS DO QUADRO SETORIAL DA EDUCAÇÃO DO PODER EXECUTIVO DO MUNICÍPIO DE PATROCÍNIO</w:t>
      </w:r>
      <w:r>
        <w:rPr>
          <w:rFonts w:eastAsia="Arial" w:cs="Arial" w:ascii="Arial" w:hAnsi="Arial"/>
        </w:rPr>
        <w:t xml:space="preserve">”, alterando-se a nomenclatura do cargo de “Monitor de Educação Infantil”, passando a denominá-lo de “Educador Infantil” que constará dos quadros setoriais da Educação. </w:t>
      </w:r>
    </w:p>
    <w:p>
      <w:pPr>
        <w:pStyle w:val="Normal"/>
        <w:spacing w:lineRule="auto" w:line="360"/>
        <w:ind w:firstLine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§1º Os servidores ocupantes do cargo de Monitor de Educação Infantil, passarão a denominar-se Educador Infantil, respeitado o número de vagas ocupadas.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Arial" w:cs="Arial" w:ascii="Arial" w:hAnsi="Arial"/>
        </w:rPr>
        <w:t>§2º Ao cargo de Educador Infantil será concedida férias de 30 (trinta) dias regulamentares durante o mês janeiro e conforme o calendário escolar da Secretaria  Municipal de Educação, os períodos de recesso ficarão a cargo da Secretaria de Educação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Art. 2º </w:t>
      </w:r>
      <w:r>
        <w:rPr>
          <w:rFonts w:eastAsia="Arial" w:cs="Arial" w:ascii="Arial" w:hAnsi="Arial"/>
        </w:rPr>
        <w:t xml:space="preserve">Fica criada uma gratificação pecuniária a ser recebida pelos ocupantes do cargo de Educador Infantil no valor de R$ 490,13 (quatrocentos e noventa reais e treze centavos), devendo tal valor ser reajustado anualmente na proporção do mesmo valor dos índices de reajuste dos servidores públicos municipais determinado pelo Poder Executivo e autorizado pelo Poder Legislativo, desde já ficando autorizada a incidência de reajuste para 2023 sobre este valor.   </w:t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eastAsia="Arial" w:cs="Arial" w:ascii="Arial" w:hAnsi="Arial"/>
          <w:b/>
        </w:rPr>
        <w:t xml:space="preserve">Art. 3º </w:t>
      </w:r>
      <w:r>
        <w:rPr>
          <w:rFonts w:cs="Arial" w:ascii="Arial" w:hAnsi="Arial"/>
        </w:rPr>
        <w:t xml:space="preserve">O anexo I, da Lei Complementar nº 62, de 1º de Outubro de 2009, passa a vigorar conforme o Anexo I da presente lei. 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eastAsia="Arial" w:cs="Arial" w:ascii="Arial" w:hAnsi="Arial"/>
          <w:b/>
        </w:rPr>
        <w:t>Art. 4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anexo II, da Lei Complementar nº 62, de 1º de Outubro de 2009, passa a vigorar conforme o Anexo II da presente lei. </w:t>
      </w:r>
    </w:p>
    <w:p>
      <w:pPr>
        <w:pStyle w:val="Normal"/>
        <w:spacing w:lineRule="auto" w:line="360"/>
        <w:ind w:right="40" w:firstLine="113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eastAsia="Arial" w:cs="Arial" w:ascii="Arial" w:hAnsi="Arial"/>
          <w:b/>
        </w:rPr>
        <w:t xml:space="preserve">Art. 5º </w:t>
      </w:r>
      <w:r>
        <w:rPr>
          <w:rFonts w:cs="Arial" w:ascii="Arial" w:hAnsi="Arial"/>
        </w:rPr>
        <w:t>O anexo V, da Lei Complementar nº 62, de 1º de Outubro de 2009, passa a vigorar conforme o Anexo III da presente lei.</w:t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Art. 6º </w:t>
      </w:r>
      <w:r>
        <w:rPr>
          <w:rFonts w:cs="Arial" w:ascii="Arial" w:hAnsi="Arial"/>
        </w:rPr>
        <w:t xml:space="preserve">O anexo VI, da Lei Complementar nº 62, de 1º de Outubro de 2009, passa a vigorar conforme o Anexo IV da presente lei. 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b/>
        </w:rPr>
        <w:t xml:space="preserve">Art. 7º </w:t>
      </w:r>
      <w:r>
        <w:rPr>
          <w:rFonts w:cs="Arial" w:ascii="Arial" w:hAnsi="Arial"/>
        </w:rPr>
        <w:t>As despesas decorrentes desta lei serão suportadas por dotações orçamentárias próprias para o exercício 2023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eastAsia="Arial" w:cs="Arial" w:ascii="Arial" w:hAnsi="Arial"/>
          <w:b/>
        </w:rPr>
        <w:t>Art. 8º</w:t>
      </w:r>
      <w:r>
        <w:rPr>
          <w:rFonts w:eastAsia="Arial" w:cs="Arial" w:ascii="Arial" w:hAnsi="Arial"/>
        </w:rPr>
        <w:t xml:space="preserve">  Esta Lei Complementar entra em vigor em 1° de Janeiro de 2023.</w:t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2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trocínio –MG, 28 de junho de 2022.</w:t>
      </w:r>
    </w:p>
    <w:p>
      <w:pPr>
        <w:pStyle w:val="Normal"/>
        <w:spacing w:lineRule="auto" w:line="360"/>
        <w:ind w:left="2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2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418" w:gutter="0" w:header="720" w:top="184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843" w:right="425" w:gutter="0" w:header="720" w:top="141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244725</wp:posOffset>
                </wp:positionV>
                <wp:extent cx="7322820" cy="45916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820" cy="459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0"/>
                              <w:gridCol w:w="3300"/>
                              <w:gridCol w:w="4584"/>
                              <w:gridCol w:w="2908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153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ABELA DE TRANSFORMAÇÃO DE CARGOS –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RD.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RGOS ANTIGOS</w:t>
                                  </w:r>
                                </w:p>
                              </w:tc>
                              <w:tc>
                                <w:tcPr>
                                  <w:tcW w:w="74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RGOS TRANSFORM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LASSES DE CARGOS ATUAIS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CAF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QUADRO SETO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uxiliar de Secretaria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gente de Serviços Escolares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bliotecário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EXTINTO 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ordenador de Unidade de Ensino Infantil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ordenador de Unidade de Ensino Infantil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retor de Escola 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retor de Escola 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retor de Escola I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retor de Escola I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retor de Escola II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iretor de Escola II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GO CRIADO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strutor de Fanfarras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itor de Fanfarras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CT - Lei de Contratação Temporária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itor Educação Artística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CT - Lei de Contratação Temporária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itor Educacional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CT - Lei de Contratação Temporária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Corte Costura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CT - Lei de Contratação Temporária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Monitor de Educação Infantil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ALTERADO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EDUCADOR INFANTIL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  <w:t>EDUCADOR INFANTIL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highlight w:val="yellow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edagogo 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edagogo - Supervisor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do Ensino Infantil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do Ensino Infantil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1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1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2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2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3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fessor P3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cretário Escolar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cretário Escolar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rvente Escolar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ervente Escolar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II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ce-Diretor de Escola III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. S. da Educaçã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6pt;height:361.55pt;mso-wrap-distance-left:0pt;mso-wrap-distance-right:7.05pt;mso-wrap-distance-top:0pt;mso-wrap-distance-bottom:0pt;margin-top:176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1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0"/>
                        <w:gridCol w:w="3300"/>
                        <w:gridCol w:w="4584"/>
                        <w:gridCol w:w="2908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153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ABELA DE TRANSFORMAÇÃO DE CARGOS –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RD.</w:t>
                            </w:r>
                          </w:p>
                        </w:tc>
                        <w:tc>
                          <w:tcPr>
                            <w:tcW w:w="33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OS ANTIGOS</w:t>
                            </w:r>
                          </w:p>
                        </w:tc>
                        <w:tc>
                          <w:tcPr>
                            <w:tcW w:w="74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OS TRANSFORMADOS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LASSES DE CARGOS ATUAIS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A6CAF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ADRO SETORIAL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xiliar de Secretaria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gente de Serviços Escolares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bliotecário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XTINTO 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ordenador de Unidade de Ensino Infantil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ordenador de Unidade de Ensino Infantil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tor de Escola 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retor de Escola 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retor de Escola I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retor de Escola I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retor de Escola II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iretor de Escola II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GO CRIADO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strutor de Fanfarras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itor de Fanfarras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CT - Lei de Contratação Temporária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itor Educação Artística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CT - Lei de Contratação Temporária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itor Educacional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CT - Lei de Contratação Temporária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Corte Costura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CT - Lei de Contratação Temporária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Monitor de Educação Infantil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ALTERADO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EDUCADOR INFANTIL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  <w:t>EDUCADOR INFANTIL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highlight w:val="yellow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Pedagogo 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edagogo - Supervisor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do Ensino Infantil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do Ensino Infantil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1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1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2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2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3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fessor P3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cretário Escolar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cretário Escolar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vente Escolar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ervente Escolar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II</w:t>
                            </w:r>
                          </w:p>
                        </w:tc>
                        <w:tc>
                          <w:tcPr>
                            <w:tcW w:w="4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ce-Diretor de Escola III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. S. da Educaçã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40"/>
        <w:gridCol w:w="2440"/>
        <w:gridCol w:w="1517"/>
        <w:gridCol w:w="1760"/>
        <w:gridCol w:w="2051"/>
        <w:gridCol w:w="2511"/>
      </w:tblGrid>
      <w:tr>
        <w:trPr>
          <w:trHeight w:val="720" w:hRule="atLeast"/>
        </w:trPr>
        <w:tc>
          <w:tcPr>
            <w:tcW w:w="14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RGOS (Número de Vagas, Provimento, Jornada de Trabalho, Quadro Setorial e Nível de Vencimento) – EDUCAÇÃO.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.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 DE CARG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SETORIAL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º CARGO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ÍVEL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MENT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RNADA NORM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Serviços Escolare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 horas semanais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rdenador de Unidade de Ensino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-P1 - PCC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or de Escola 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or de Escola 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VIII - PCC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or de Escola I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II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tor de Fanfarra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etivo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Educador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12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V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o - Superviso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II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 do Ensino Infanti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 P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 P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or P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ário Escola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nte Escolar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iv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 horas semanais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-Diretor de Escola 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 - PCC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-Diretor de Escola 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II - PCCV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-Diretor de Escola III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. S. da Educação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rutamento Amplo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icação Integral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6077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ANEXO 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41" w:type="dxa"/>
        <w:jc w:val="left"/>
        <w:tblInd w:w="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4079"/>
        <w:gridCol w:w="3695"/>
        <w:gridCol w:w="1123"/>
      </w:tblGrid>
      <w:tr>
        <w:trPr>
          <w:trHeight w:val="375" w:hRule="atLeast"/>
        </w:trPr>
        <w:tc>
          <w:tcPr>
            <w:tcW w:w="10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BELA DE SÉRIES DE CLASSES </w:t>
            </w:r>
          </w:p>
        </w:tc>
      </w:tr>
      <w:tr>
        <w:trPr>
          <w:trHeight w:val="270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ÉRIE</w:t>
            </w:r>
          </w:p>
        </w:tc>
        <w:tc>
          <w:tcPr>
            <w:tcW w:w="4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 DE CARGO</w:t>
            </w:r>
          </w:p>
        </w:tc>
        <w:tc>
          <w:tcPr>
            <w:tcW w:w="3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SETORIAL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ÍVEL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Serviços Escolares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Serviços Escolares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Serviços Escolares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tor de Fanfarras  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tor de Fanfarras  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tor de Fanfarras  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Educador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Educador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Educador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o - Superviso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o - Superviso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o - Superviso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V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o Ensino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o Ensino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o Ensino Infantil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1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1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1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2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2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2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3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3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P3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ário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ário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ário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  <w:tc>
          <w:tcPr>
            <w:tcW w:w="4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nte Escolar</w:t>
            </w:r>
          </w:p>
        </w:tc>
        <w:tc>
          <w:tcPr>
            <w:tcW w:w="3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 S. da Educação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tbl>
      <w:tblPr>
        <w:tblW w:w="14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1"/>
        <w:gridCol w:w="2560"/>
        <w:gridCol w:w="4378"/>
        <w:gridCol w:w="4316"/>
      </w:tblGrid>
      <w:tr>
        <w:trPr>
          <w:trHeight w:val="420" w:hRule="atLeast"/>
        </w:trPr>
        <w:tc>
          <w:tcPr>
            <w:tcW w:w="1449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CAF0" w:val="clear"/>
            <w:vAlign w:val="bottom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PECIFICAÇÕES DAS CLASSES DE CARGOS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.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E DE CARGO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DRO SETORIAL</w:t>
            </w:r>
          </w:p>
        </w:tc>
        <w:tc>
          <w:tcPr>
            <w:tcW w:w="4378" w:type="dxa"/>
            <w:tcBorders>
              <w:top w:val="single" w:sz="4" w:space="0" w:color="000000"/>
              <w:bottom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 E NATUREZA DO CARGO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SITO MÍNIMO DE ESCOLARIDADE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gente de Serviços Escolar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. S. da Educação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jetivo Geral: </w:t>
            </w:r>
            <w:r>
              <w:rPr>
                <w:rFonts w:cs="Arial" w:ascii="Arial" w:hAnsi="Arial"/>
              </w:rPr>
              <w:t>executar serviços auxiliares de natureza administrativa na unidade de ensino designada pela Secretaria Municipal de Educação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rmação Escolar: </w:t>
            </w:r>
            <w:r>
              <w:rPr>
                <w:rFonts w:cs="Arial" w:ascii="Arial" w:hAnsi="Arial"/>
              </w:rPr>
              <w:t>ensino médio completo e curso básico de informática.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ducador Infantil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. S. da Educação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jetivo Geral: </w:t>
            </w:r>
            <w:r>
              <w:rPr>
                <w:rFonts w:cs="Arial" w:ascii="Arial" w:hAnsi="Arial"/>
              </w:rPr>
              <w:t xml:space="preserve">desenvolver, junto a crianças usuárias das unidades de ensino infantil, atividades de apoio pedagógico; desenvolver planejamento e atividades de acordo com o Projeto Político-Pedagógico e com a política educacional da Secretaria Municipal de Educação; participar da elaboração e desenvolver a Proposta Curricular de sua área de atuação; Recepcionar os alunos, coletando, junto ao responsável, informações sobre seu estado geral; organizar, previamente, o espaço físico e preparar o material didático adequado às atividades a serem desenvolvidas; participar de reuniões e atividades pedagógicas e de formação continuada; executar outras atividades correlatas que lhe forem atribuídas.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rmação Escolar: </w:t>
            </w:r>
            <w:r>
              <w:rPr>
                <w:rFonts w:cs="Arial" w:ascii="Arial" w:hAnsi="Arial"/>
                <w:bCs/>
                <w:color w:val="000000"/>
              </w:rPr>
              <w:t xml:space="preserve">Curso de Magistério do Ensino Médio, ou Magistério Superior, ou Ensino Superior completo em Pedagogia ou qualquer outro nível superior compatível com a exigência mínima para o cargo.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...</w:t>
            </w:r>
          </w:p>
        </w:tc>
      </w:tr>
    </w:tbl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10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/>
      </w:pPr>
      <w:r>
        <w:rPr>
          <w:color w:val="000000"/>
        </w:rPr>
        <w:t xml:space="preserve">Autor: Prefeito Municipal </w:t>
      </w:r>
    </w:p>
    <w:sectPr>
      <w:headerReference w:type="default" r:id="rId6"/>
      <w:footerReference w:type="default" r:id="rId7"/>
      <w:type w:val="nextPage"/>
      <w:pgSz w:orient="landscape" w:w="15840" w:h="12240"/>
      <w:pgMar w:left="1843" w:right="1418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400675" cy="771525"/>
          <wp:effectExtent l="0" t="0" r="0" b="0"/>
          <wp:docPr id="2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400675" cy="771525"/>
          <wp:effectExtent l="0" t="0" r="0" b="0"/>
          <wp:docPr id="4" name="Imagem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Hgkelc">
    <w:name w:val="hgkelc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9:45:00Z</dcterms:created>
  <dc:creator>juridico</dc:creator>
  <dc:description/>
  <cp:keywords/>
  <dc:language>en-US</dc:language>
  <cp:lastModifiedBy>juridico</cp:lastModifiedBy>
  <cp:lastPrinted>2022-06-28T17:02:00Z</cp:lastPrinted>
  <dcterms:modified xsi:type="dcterms:W3CDTF">2022-06-28T20:19:00Z</dcterms:modified>
  <cp:revision>3</cp:revision>
  <dc:subject/>
  <dc:title/>
</cp:coreProperties>
</file>