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LEI COMPLEMENTAR Nº 91 DE 12 DE SETEMBRO DE 20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402" w:hanging="0"/>
        <w:jc w:val="both"/>
        <w:rPr>
          <w:b/>
          <w:b/>
        </w:rPr>
      </w:pPr>
      <w:r>
        <w:rPr>
          <w:b/>
        </w:rPr>
        <w:t>ALTERA NÍVEIS DE VENCIMENTOS DOS PROFESSORES DA EDUCAÇÃO BÁSICA CONSTANTE DA LEI COMPLEMENTAR Nº 062 DE 1º DE OUTUBRO DE 2009 E DÁ OUTRAS PROVIDÊNCIAS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firstLine="1418"/>
        <w:jc w:val="both"/>
        <w:rPr>
          <w:bCs/>
        </w:rPr>
      </w:pPr>
      <w:r>
        <w:rPr>
          <w:bCs/>
        </w:rPr>
        <w:t>A Câmara Municipal de Patrocínio-MG aprovou e o Prefeito Municipal sanciona a seguinte Le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1418"/>
        <w:jc w:val="both"/>
        <w:rPr/>
      </w:pPr>
      <w:r>
        <w:rPr/>
        <w:t xml:space="preserve"> </w:t>
      </w:r>
      <w:r>
        <w:rPr>
          <w:b/>
        </w:rPr>
        <w:t>Art. 1º -</w:t>
      </w:r>
      <w:r>
        <w:rPr/>
        <w:t xml:space="preserve"> Fica alterado o nível inicial do Professor P1 e Professor de Ensino Infantil para NIVEL V da tabela de vencimentos constante da Lei Complementar nº 62, de 1º de outubro de 2009, e seus anexo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418"/>
        <w:jc w:val="both"/>
        <w:rPr/>
      </w:pPr>
      <w:r>
        <w:rPr>
          <w:b/>
        </w:rPr>
        <w:t>Art. 2º -</w:t>
      </w:r>
      <w:r>
        <w:rPr/>
        <w:t xml:space="preserve"> Observada a correlação dos cargos, no confronto do quadro atual com o proposto, fica o Poder Executivo autorizado a proceder, dentro de 60 (sessenta) dias, a contar da publicação desta Lei Complementar, ao enquadramento direto dos atuais servidores, nos padrões dos níveis de vencimento das classes.</w:t>
      </w:r>
    </w:p>
    <w:p>
      <w:pPr>
        <w:pStyle w:val="Normal"/>
        <w:ind w:firstLine="2832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b/>
        </w:rPr>
        <w:t>Art. 3º -</w:t>
      </w:r>
      <w:r>
        <w:rPr/>
        <w:t xml:space="preserve"> As despesas decorrentes da aplicação da presente lei Complementar correrão à conta das dotações orçamentárias próprias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b/>
        </w:rPr>
        <w:t>Art. 4º -</w:t>
      </w:r>
      <w:r>
        <w:rPr/>
        <w:t xml:space="preserve"> Esta Lei Complementar entra em vigor na data de sua publicação, produzindo seus efeitos a partir de 1º de agosto de 2011.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atrocínio-MG, 12 de setembro de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autoSpaceDE w:val="false"/>
        <w:spacing w:before="0" w:after="240"/>
        <w:jc w:val="center"/>
        <w:rPr>
          <w:b/>
          <w:b/>
        </w:rPr>
      </w:pPr>
      <w:r>
        <w:rPr>
          <w:b/>
        </w:rPr>
        <w:t>Prefeito Municipal</w:t>
      </w:r>
    </w:p>
    <w:sectPr>
      <w:type w:val="nextPage"/>
      <w:pgSz w:w="11906" w:h="16838"/>
      <w:pgMar w:left="1985" w:right="1418" w:gutter="0" w:header="0" w:top="2552" w:footer="0" w:bottom="1418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9:00Z</dcterms:created>
  <dc:creator>Capuano</dc:creator>
  <dc:description/>
  <cp:keywords/>
  <dc:language>en-US</dc:language>
  <cp:lastModifiedBy>NOME</cp:lastModifiedBy>
  <cp:lastPrinted>2011-09-12T16:21:00Z</cp:lastPrinted>
  <dcterms:modified xsi:type="dcterms:W3CDTF">2011-09-12T11:51:00Z</dcterms:modified>
  <cp:revision>6</cp:revision>
  <dc:subject/>
  <dc:title>PROPOSIÇÃO DE LEI COMPLEMENTAR Nº 10/2011</dc:title>
</cp:coreProperties>
</file>