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2F2F2" w:val="clear"/>
        <w:spacing w:lineRule="auto" w:line="240" w:before="161" w:after="161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18"/>
          <w:szCs w:val="18"/>
          <w:lang w:eastAsia="pt-BR"/>
        </w:rPr>
        <w:t>ESTADO DE MINAS GERAIS</w:t>
        <w:br/>
        <w:t>PREFEITURA DE PATROCÍNIO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40" w:before="10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PROCURADORIA MUNICIPAL</w:t>
        <w:br/>
        <w:t>LEI COMPLEMENTAR Nº 161 DE 19 DE JULHO DE 2017</w:t>
      </w:r>
    </w:p>
    <w:p>
      <w:pPr>
        <w:pStyle w:val="Normal"/>
        <w:shd w:fill="FFFFFF" w:val="clear"/>
        <w:spacing w:lineRule="atLeast" w:line="1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shd w:fill="FFFFFF" w:val="clear"/>
        <w:spacing w:lineRule="atLeast" w:line="140" w:before="0" w:after="0"/>
        <w:ind w:left="-9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ALTERA O ARTIGO 187 DA LEI COMPLEMENTAR Nº 60 DE 1º DE OUTUBRO DE 2009 QUE “DISPÕE SOBRE O ESTATUTO DOS SERVIDORES PÚBLICOS DO MUNICÍPIO DE PATROCÍNIO, SUAS AUTARQUIAS, FUNDAÇÕES E CÂMARA MUNICIPAL, REVOGA A LEI COMPLEMENTAR Nº 36 DE 06 DE FEVEREIRO DE 2006 E DÁ OUTRAS PROVIDÊNCIAS.”</w:t>
      </w:r>
    </w:p>
    <w:p>
      <w:pPr>
        <w:pStyle w:val="Normal"/>
        <w:shd w:fill="FFFFFF" w:val="clear"/>
        <w:spacing w:lineRule="atLeast" w:line="140" w:before="0" w:after="0"/>
        <w:ind w:left="-740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A Câmara Municipal de Patrocínio-MG por seus representantes aprovou, e o Prefeito Municipal sanciona a seguinte Lei Complementar: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t-BR"/>
        </w:rPr>
        <w:t>Art. 1°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Fica acrescido ao artigo 187 da Lei Complementar nº 60 de 1º de outubro de 2009, no Capítulo V – Das Penalidades, o inciso VII, passando o referido artigo a ter a seguinte redação: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t-BR"/>
        </w:rPr>
        <w:t>Art. 187 – São penalidades disciplinares: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t-BR"/>
        </w:rPr>
        <w:t>I - advertência;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t-BR"/>
        </w:rPr>
        <w:t>II - suspensão;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t-BR"/>
        </w:rPr>
        <w:t>III - demissão;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t-BR"/>
        </w:rPr>
        <w:t>IV - cassação de aposentadoria ou disponibilidade;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t-BR"/>
        </w:rPr>
        <w:t>V - destituição de cargo em comissão;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t-BR"/>
        </w:rPr>
        <w:t>VI - destituição de função gratificada;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t-BR"/>
        </w:rPr>
        <w:t>VII – perda do descanso semanal remunerado (DSR).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t-BR"/>
        </w:rPr>
        <w:t>Art. 2°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Fica acrescido à Lei Complementar nº 60 de 1º de outubro de 2009, no Capítulo V – Das Penalidades, o artigo 198-A, com a seguinte redação: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Art. 198-A – Não será devida a remuneração do descanso semanal, quando, sem motivo justificado, o servidor tiver faltado durante a semana não cumprindo assim, a integralidade do seu horário de trabalho.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Parágrafo único – Para os efeitos do caput do presente artigo, considera-se semana os dias úteis que antecedem o dia do descanso semanal remunerado.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t-BR"/>
        </w:rPr>
        <w:t>Art. 3º.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Esta Lei Complementar entra em vigor, noventa dias da data de sua publicação.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Patrocínio–MG, 19 de julho de 2017.</w:t>
      </w:r>
    </w:p>
    <w:p>
      <w:pPr>
        <w:pStyle w:val="Normal"/>
        <w:shd w:fill="FFFFFF" w:val="clear"/>
        <w:spacing w:lineRule="atLeast" w:line="140" w:before="0" w:after="0"/>
        <w:ind w:left="-740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eastAsia="pt-BR"/>
        </w:rPr>
        <w:t>DEIRÓ MOREIRA MARRA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Prefeito Municipal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t-BR"/>
        </w:rPr>
        <w:t>Publicado por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br/>
        <w:t>Paulo Ricardo Magalhães Borges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t-BR"/>
        </w:rPr>
        <w:t>Código Identificador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5DE10F9D</w:t>
      </w:r>
    </w:p>
    <w:p>
      <w:pPr>
        <w:pStyle w:val="Normal"/>
        <w:shd w:fill="FFFFFF" w:val="clear"/>
        <w:spacing w:lineRule="atLeast" w:line="140" w:before="15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mc:AlternateContent>
          <mc:Choice Requires="wps">
            <w:drawing>
              <wp:inline distT="0" distB="0" distL="0" distR="0">
                <wp:extent cx="540004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25.1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40" w:before="15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Matéria publicada no Diário Oficial dos Municípios Mineiros no dia 20/07/2017. Edição 2046</w:t>
        <w:br/>
        <w:t>A verificação de autenticidade da matéria pode ser feita informando o código identificador no site:</w:t>
        <w:br/>
        <w:t>http://www.diariomunicipal.com.br/amm-mg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5Char">
    <w:name w:val="Título 5 Char"/>
    <w:basedOn w:val="Fontepargpadro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43:00Z</dcterms:created>
  <dc:creator>rh</dc:creator>
  <dc:description/>
  <dc:language>en-US</dc:language>
  <cp:lastModifiedBy>rh</cp:lastModifiedBy>
  <dcterms:modified xsi:type="dcterms:W3CDTF">2017-11-21T16:45:00Z</dcterms:modified>
  <cp:revision>1</cp:revision>
  <dc:subject/>
  <dc:title/>
</cp:coreProperties>
</file>