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MEMORIAL DE CÁLCULO DE ISOLAMENTO DE RISCO </w:t>
      </w:r>
    </w:p>
    <w:p>
      <w:pPr>
        <w:pStyle w:val="Heading"/>
        <w:rPr/>
      </w:pPr>
      <w:r>
        <w:rPr/>
        <w:t>CONFORME A IT 05 DO CBMMG.</w:t>
      </w:r>
    </w:p>
    <w:p>
      <w:pPr>
        <w:pStyle w:val="Heading"/>
        <w:jc w:val="left"/>
        <w:rPr/>
      </w:pPr>
      <w:r>
        <w:rPr/>
      </w:r>
    </w:p>
    <w:p>
      <w:pPr>
        <w:pStyle w:val="Heading"/>
        <w:spacing w:before="240" w:after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ISOLAMENTO DE RISCO ENTRE O EDIFÍCIO PRINCIPAL E  O BLOCO MENOR</w:t>
      </w:r>
    </w:p>
    <w:p>
      <w:pPr>
        <w:pStyle w:val="Heading"/>
        <w:spacing w:before="240" w:after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"/>
        <w:jc w:val="both"/>
        <w:rPr/>
      </w:pPr>
      <w:r>
        <w:rPr/>
        <w:t xml:space="preserve">O Isolamento de risco será feito por distância de separação entre as fachadas das edificações adjacentes por radiação térmica, em um mesmo lote. </w:t>
      </w:r>
    </w:p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object w:dxaOrig="6494" w:dyaOrig="3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1pt;margin-top:3pt;width:325pt;height:17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33861828" r:id="rId2"/>
        </w:objec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Tabela 1 </w:t>
      </w:r>
      <w:r>
        <w:rPr/>
        <w:t>- Determinação da Fachada para o dimensionamento: A Tabela 1 indica qual à parte da fachada a ser considerada no dimensionamento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Trata-se de edificação térrea que não possui compartimentação horizontal, onde toda a fachada da edificação será considerada no cálculo do dimensionamento de risco, neste caso utilizaremos a fachada Frontal com </w:t>
      </w:r>
      <w:r>
        <w:rPr>
          <w:b/>
          <w:bCs/>
        </w:rPr>
        <w:t>55,35X17,20=952,02 m</w:t>
      </w:r>
      <w:r>
        <w:rPr>
          <w:b/>
          <w:bCs/>
          <w:vertAlign w:val="superscript"/>
        </w:rPr>
        <w:t>2</w:t>
      </w:r>
      <w:r>
        <w:rPr/>
        <w:t>, do edifício exposito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FACHADA DO EDIFÍCIO EXPOSITOR (FRONTAL)  - UP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396990" cy="224091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990" cy="224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Será considerado no cálculo de separação de risco, na fachada do edifício expositor, as aberturas existentes e a resistência dos vedos (elementos de vedação) ao fogo. O edifício expositor tem carga incêndio de 300 MJ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Tabela 2 </w:t>
      </w:r>
      <w:r>
        <w:rPr/>
        <w:t xml:space="preserve">- Severidade da Carga De Incêndio para o Isolamento de Risco. </w:t>
      </w:r>
    </w:p>
    <w:tbl>
      <w:tblPr>
        <w:tblW w:w="6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3063"/>
      </w:tblGrid>
      <w:tr>
        <w:trPr>
          <w:trHeight w:val="498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Classificação da Severidade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Carga De Incêndio (MJ/m</w:t>
            </w:r>
            <w:r>
              <w:rPr>
                <w:b/>
                <w:bCs/>
                <w:color w:val="000000"/>
                <w:vertAlign w:val="superscript"/>
              </w:rPr>
              <w:t>2</w:t>
            </w:r>
            <w:r>
              <w:rPr>
                <w:b/>
                <w:bCs/>
                <w:color w:val="000000"/>
              </w:rPr>
              <w:t xml:space="preserve">) </w:t>
            </w:r>
          </w:p>
        </w:tc>
      </w:tr>
      <w:tr>
        <w:trPr>
          <w:trHeight w:val="267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NT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 xml:space="preserve">I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0 - 68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ROCEDIMENTOS PARA DIMENSIONAMENTO DA DISTÂNCIA DE SEPARAÇÃO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Para dimensionamento da distância de separação segura entre edificações (D), considerando a radiação térmica</w:t>
      </w:r>
      <w:r>
        <w:rPr>
          <w:color w:val="000000"/>
        </w:rPr>
        <w:t>, vamos r</w:t>
      </w:r>
      <w:r>
        <w:rPr/>
        <w:t>elacionar as dimensões largura/altura do setor da fachada a ser considerado na edificação conforme Tabela 1, dividindo o maior parâmetro pelo menor (largura e altura) e obteremos o valor x., a fachada da edificação em exposição tem</w:t>
      </w:r>
      <w:r>
        <w:rPr>
          <w:b/>
          <w:bCs/>
        </w:rPr>
        <w:t xml:space="preserve">: 55,35X17,20=952,02 </w:t>
      </w:r>
      <w:r>
        <w:rPr>
          <w:b/>
        </w:rPr>
        <w:t>m</w:t>
      </w:r>
      <w:r>
        <w:rPr>
          <w:b/>
          <w:vertAlign w:val="superscript"/>
        </w:rPr>
        <w:t>2</w:t>
      </w:r>
      <w:r>
        <w:rPr/>
        <w:t xml:space="preserve"> de fachada.</w:t>
      </w:r>
    </w:p>
    <w:p>
      <w:pPr>
        <w:pStyle w:val="Normal"/>
        <w:jc w:val="both"/>
        <w:rPr/>
      </w:pPr>
      <w:r>
        <w:rPr/>
        <w:t xml:space="preserve">Observação: Se o valor x obtido for um valor intermediário na Tabela 4 (anexo A), deve-se adotar o valor imediatamente superior. </w:t>
      </w:r>
    </w:p>
    <w:p>
      <w:pPr>
        <w:pStyle w:val="Normal"/>
        <w:jc w:val="both"/>
        <w:rPr/>
      </w:pPr>
      <w:r>
        <w:rPr/>
        <w:t>Cálculo:</w:t>
      </w:r>
    </w:p>
    <w:p>
      <w:pPr>
        <w:pStyle w:val="Normal"/>
        <w:jc w:val="both"/>
        <w:rPr/>
      </w:pPr>
      <w:r>
        <w:rPr/>
        <w:t>55,35/17,20 = 3,21 m², adotando valor da tabela 4, tem-se x = 4</w:t>
      </w:r>
    </w:p>
    <w:p>
      <w:pPr>
        <w:pStyle w:val="Normal"/>
        <w:rPr/>
      </w:pPr>
      <w:r>
        <w:rPr/>
        <w:t xml:space="preserve">Porcentagem de aberturas </w:t>
      </w:r>
      <w:r>
        <w:rPr>
          <w:b/>
          <w:bCs/>
        </w:rPr>
        <w:t xml:space="preserve">y </w:t>
      </w:r>
      <w:r>
        <w:rPr/>
        <w:t xml:space="preserve">no setor a ser considerado (fachada): </w:t>
      </w:r>
    </w:p>
    <w:p>
      <w:pPr>
        <w:pStyle w:val="Heading1"/>
        <w:rPr/>
      </w:pPr>
      <w:r>
        <w:rPr>
          <w:b w:val="false"/>
          <w:bCs w:val="false"/>
        </w:rPr>
        <w:br/>
      </w:r>
      <w:r>
        <w:rPr/>
        <w:t xml:space="preserve">ÁREA TOTAL DE FACHADA = </w:t>
      </w:r>
      <w:r>
        <w:rPr>
          <w:lang w:val="pt-BR"/>
        </w:rPr>
        <w:t>952,02</w:t>
      </w:r>
      <w:r>
        <w:rPr/>
        <w:t xml:space="preserve">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>
          <w:b/>
          <w:bCs/>
        </w:rPr>
        <w:t>Porcentagem de aberturas = 12,99 %.</w:t>
      </w:r>
    </w:p>
    <w:p>
      <w:pPr>
        <w:pStyle w:val="Normal"/>
        <w:jc w:val="both"/>
        <w:rPr/>
      </w:pPr>
      <w:r>
        <w:rPr/>
        <w:br/>
        <w:t>Adotando valor da tabela 4, tem-se y = 2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 os valores x e y obtidos e a classificação da severidade, consultar a Tabela 4 (Anexo A), obtendo-se o índice α, que é à base de cálculo para a distância segura entre edificações:</w:t>
      </w: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349375</wp:posOffset>
                </wp:positionH>
                <wp:positionV relativeFrom="paragraph">
                  <wp:posOffset>-46355</wp:posOffset>
                </wp:positionV>
                <wp:extent cx="646430" cy="1879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8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α = 0,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pt;height:14.8pt;mso-wrap-distance-left:7.05pt;mso-wrap-distance-right:7.05pt;mso-wrap-distance-top:0pt;mso-wrap-distance-bottom:0pt;margin-top:-3.65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10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8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/>
                              <w:t>α = 0,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br/>
        <w:t>TABELA 4</w:t>
      </w:r>
      <w:r>
        <w:rPr/>
        <w:t xml:space="preserve"> - ÍNDICE DAS DISTÂNCIAS DE SEGURANÇA α </w:t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98600</wp:posOffset>
            </wp:positionH>
            <wp:positionV relativeFrom="paragraph">
              <wp:posOffset>46990</wp:posOffset>
            </wp:positionV>
            <wp:extent cx="3416300" cy="45783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02" r="-1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  <w:t xml:space="preserve">FÓRMULA GERAL : </w:t>
      </w:r>
    </w:p>
    <w:p>
      <w:pPr>
        <w:pStyle w:val="Normal"/>
        <w:jc w:val="both"/>
        <w:rPr/>
      </w:pPr>
      <w:r>
        <w:rPr/>
        <w:t xml:space="preserve">ONDE: </w:t>
      </w:r>
    </w:p>
    <w:p>
      <w:pPr>
        <w:pStyle w:val="Normal"/>
        <w:jc w:val="both"/>
        <w:rPr/>
      </w:pPr>
      <w:r>
        <w:rPr/>
        <w:t xml:space="preserve">D = distância de separação em metros; </w:t>
      </w:r>
    </w:p>
    <w:p>
      <w:pPr>
        <w:pStyle w:val="Normal"/>
        <w:jc w:val="both"/>
        <w:rPr/>
      </w:pPr>
      <w:r>
        <w:rPr/>
        <w:t xml:space="preserve">α = coeficiente obtido da Tabela 4 (Anexo A), em função da relação (largura/ altura ou altura /largura: menor dimensão), da porcentagem de aberturas e da classificação de severidade; </w:t>
      </w:r>
    </w:p>
    <w:p>
      <w:pPr>
        <w:pStyle w:val="Normal"/>
        <w:jc w:val="both"/>
        <w:rPr/>
      </w:pPr>
      <w:r>
        <w:rPr/>
        <w:t xml:space="preserve">β = coeficiente de segurança que assume os valores de 1,5m (β1) ou de 3,0 m (β2), conforme a existência de Corpos de Bombeiros Militar no município. </w:t>
      </w:r>
    </w:p>
    <w:p>
      <w:pPr>
        <w:pStyle w:val="TextBody"/>
        <w:rPr/>
      </w:pPr>
      <w:r>
        <w:rPr/>
        <w:t xml:space="preserve">β1 = 1,50 metros nos municípios que possuem Corpo de Bombeiros Militar com viaturas para combate a incêndios </w:t>
      </w:r>
    </w:p>
    <w:p>
      <w:pPr>
        <w:pStyle w:val="Legenda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egenda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TABELA 5 (PROTEÇÕES DAS ABERTURAS):</w:t>
      </w:r>
    </w:p>
    <w:p>
      <w:pPr>
        <w:pStyle w:val="Normal"/>
        <w:jc w:val="both"/>
        <w:rPr/>
      </w:pPr>
      <w:r>
        <w:rPr/>
        <w:t>Não possui fatores redutores de distância de separação, uma vez que entre a edificação expositora e a edificação exposta, existe uma distância de 3,25 metros lineares entre a fachada mais próxima e 10,65 metros lineares da fachada mais distante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CÁLCULO DA DISTÂNCIA DE SEPARAÇÃO ENTRE A FACHADA E A COBERTURA DAS EDIFICAÇÕES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D= 0,50 X 17,20 + 1,50</w:t>
      </w:r>
    </w:p>
    <w:p>
      <w:pPr>
        <w:pStyle w:val="Heading1"/>
        <w:rPr/>
      </w:pPr>
      <w:r>
        <w:rPr/>
        <w:t xml:space="preserve">D= </w:t>
      </w:r>
      <w:r>
        <w:rPr>
          <w:lang w:val="pt-BR"/>
        </w:rPr>
        <w:t>10,10</w:t>
      </w:r>
      <w:r>
        <w:rPr/>
        <w:t xml:space="preserve"> m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Heading"/>
        <w:spacing w:before="240" w:after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ISOLAMENTO DE RISCO ENTRE O EDIFÍCIO PRINCIPAL E  O BLOCO MENOR</w:t>
      </w:r>
    </w:p>
    <w:p>
      <w:pPr>
        <w:pStyle w:val="Heading"/>
        <w:spacing w:before="240" w:after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"/>
        <w:jc w:val="both"/>
        <w:rPr/>
      </w:pPr>
      <w:r>
        <w:rPr/>
        <w:t xml:space="preserve">O Isolamento de risco será feito por distância de separação entre as fachadas das edificações adjacentes por radiação térmica, em um mesmo lote. </w:t>
      </w:r>
    </w:p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object w:dxaOrig="6494" w:dyaOrig="34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1pt;margin-top:3pt;width:325pt;height:174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411209097" r:id="rId6"/>
        </w:objec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Tabela 1 </w:t>
      </w:r>
      <w:r>
        <w:rPr/>
        <w:t>- Determinação da Fachada para o dimensionamento: A Tabela 1 indica qual à parte da fachada a ser considerada no dimensionamento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Trata-se de edificação térrea que não possui compartimentação horizontal, onde toda a fachada da edificação será considerada no cálculo do dimensionamento de risco, neste caso utilizaremos a fachada Frontal com </w:t>
      </w:r>
      <w:r>
        <w:rPr>
          <w:b/>
          <w:bCs/>
        </w:rPr>
        <w:t>66,05X15,10=997,35 m</w:t>
      </w:r>
      <w:r>
        <w:rPr>
          <w:b/>
          <w:bCs/>
          <w:vertAlign w:val="superscript"/>
        </w:rPr>
        <w:t>2</w:t>
      </w:r>
      <w:r>
        <w:rPr/>
        <w:t>, do edifício exposito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FACHADA DO EDIFÍCIO EXPOSITOR (FRONTAL) - SANTA CAS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395720" cy="18040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5720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Será considerado no cálculo de separação de risco, na fachada do edifício expositor, as aberturas existentes e a resistência dos vedos (elementos de vedação) ao fogo. O edifício expositor tem carga incêndio de 300 MJ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Tabela 2 </w:t>
      </w:r>
      <w:r>
        <w:rPr/>
        <w:t xml:space="preserve">- Severidade da Carga De Incêndio para o Isolamento de Risco. </w:t>
      </w:r>
    </w:p>
    <w:tbl>
      <w:tblPr>
        <w:tblW w:w="6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3063"/>
      </w:tblGrid>
      <w:tr>
        <w:trPr>
          <w:trHeight w:val="498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Classificação da Severidade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Carga De Incêndio (MJ/m</w:t>
            </w:r>
            <w:r>
              <w:rPr>
                <w:b/>
                <w:bCs/>
                <w:color w:val="000000"/>
                <w:vertAlign w:val="superscript"/>
              </w:rPr>
              <w:t>2</w:t>
            </w:r>
            <w:r>
              <w:rPr>
                <w:b/>
                <w:bCs/>
                <w:color w:val="000000"/>
              </w:rPr>
              <w:t xml:space="preserve">) </w:t>
            </w:r>
          </w:p>
        </w:tc>
      </w:tr>
      <w:tr>
        <w:trPr>
          <w:trHeight w:val="267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NT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 xml:space="preserve">I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0 - 68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ROCEDIMENTOS PARA DIMENSIONAMENTO DA DISTÂNCIA DE SEPARAÇÃO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Para dimensionamento da distância de separação segura entre edificações (D), considerando a radiação térmica</w:t>
      </w:r>
      <w:r>
        <w:rPr>
          <w:color w:val="000000"/>
        </w:rPr>
        <w:t>, vamos r</w:t>
      </w:r>
      <w:r>
        <w:rPr/>
        <w:t>elacionar as dimensões largura/altura do setor da fachada a ser considerado na edificação conforme Tabela 1, dividindo o maior parâmetro pelo menor (largura e altura) e obteremos o valor x., a fachada da edificação em exposição tem</w:t>
      </w:r>
      <w:r>
        <w:rPr>
          <w:b/>
          <w:bCs/>
        </w:rPr>
        <w:t>: 66,05X15,10=997,35 m</w:t>
      </w:r>
      <w:r>
        <w:rPr>
          <w:b/>
          <w:bCs/>
          <w:vertAlign w:val="superscript"/>
        </w:rPr>
        <w:t>2</w:t>
      </w:r>
      <w:r>
        <w:rPr/>
        <w:t>de fachada.</w:t>
      </w:r>
    </w:p>
    <w:p>
      <w:pPr>
        <w:pStyle w:val="Normal"/>
        <w:jc w:val="both"/>
        <w:rPr/>
      </w:pPr>
      <w:r>
        <w:rPr/>
        <w:t xml:space="preserve">Observação: Se o valor x obtido for um valor intermediário na Tabela 4 (anexo A), deve-se adotar o valor imediatamente superior. </w:t>
      </w:r>
    </w:p>
    <w:p>
      <w:pPr>
        <w:pStyle w:val="Normal"/>
        <w:jc w:val="both"/>
        <w:rPr/>
      </w:pPr>
      <w:r>
        <w:rPr/>
        <w:t>Cálculo:</w:t>
      </w:r>
    </w:p>
    <w:p>
      <w:pPr>
        <w:pStyle w:val="Normal"/>
        <w:jc w:val="both"/>
        <w:rPr/>
      </w:pPr>
      <w:r>
        <w:rPr/>
        <w:t>66,05/15,10 = 4,37 m², adotando valor da tabela 5, tem-se x = 5</w:t>
      </w:r>
    </w:p>
    <w:p>
      <w:pPr>
        <w:pStyle w:val="Normal"/>
        <w:rPr/>
      </w:pPr>
      <w:r>
        <w:rPr/>
        <w:t xml:space="preserve">Porcentagem de aberturas </w:t>
      </w:r>
      <w:r>
        <w:rPr>
          <w:b/>
          <w:bCs/>
        </w:rPr>
        <w:t xml:space="preserve">y </w:t>
      </w:r>
      <w:r>
        <w:rPr/>
        <w:t xml:space="preserve">no setor a ser considerado (fachada): </w:t>
      </w:r>
    </w:p>
    <w:p>
      <w:pPr>
        <w:pStyle w:val="Heading1"/>
        <w:rPr/>
      </w:pPr>
      <w:r>
        <w:rPr>
          <w:b w:val="false"/>
          <w:bCs w:val="false"/>
        </w:rPr>
        <w:br/>
      </w:r>
      <w:r>
        <w:rPr/>
        <w:t xml:space="preserve">ÁREA TOTAL DE FACHADA = </w:t>
      </w:r>
      <w:r>
        <w:rPr>
          <w:lang w:val="pt-BR"/>
        </w:rPr>
        <w:t>997,35</w:t>
      </w:r>
      <w:r>
        <w:rPr/>
        <w:t xml:space="preserve">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>
          <w:b/>
          <w:bCs/>
        </w:rPr>
        <w:t>Porcentagem de aberturas = 8,74 %.</w:t>
      </w:r>
    </w:p>
    <w:p>
      <w:pPr>
        <w:pStyle w:val="Normal"/>
        <w:jc w:val="both"/>
        <w:rPr/>
      </w:pPr>
      <w:r>
        <w:rPr/>
        <w:br/>
        <w:t>Adotando valor da tabela 4, tem-se y = 2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 os valores x e y obtidos e a classificação da severidade, consultar a Tabela 4 (Anexo A), obtendo-se o índice α, que é à base de cálculo para a distância segura entre edificações:</w:t>
      </w: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349375</wp:posOffset>
                </wp:positionH>
                <wp:positionV relativeFrom="paragraph">
                  <wp:posOffset>-46355</wp:posOffset>
                </wp:positionV>
                <wp:extent cx="646430" cy="18796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8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α = 0,5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pt;height:14.8pt;mso-wrap-distance-left:7.05pt;mso-wrap-distance-right:7.05pt;mso-wrap-distance-top:0pt;mso-wrap-distance-bottom:0pt;margin-top:-3.65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10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8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/>
                              <w:t>α = 0,5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br/>
        <w:t>TABELA 4</w:t>
      </w:r>
      <w:r>
        <w:rPr/>
        <w:t xml:space="preserve"> - ÍNDICE DAS DISTÂNCIAS DE SEGURANÇA α </w:t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498600</wp:posOffset>
            </wp:positionH>
            <wp:positionV relativeFrom="paragraph">
              <wp:posOffset>46990</wp:posOffset>
            </wp:positionV>
            <wp:extent cx="3416300" cy="45783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02" r="-1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  <w:t xml:space="preserve">FÓRMULA GERAL : </w:t>
      </w:r>
    </w:p>
    <w:p>
      <w:pPr>
        <w:pStyle w:val="Normal"/>
        <w:jc w:val="both"/>
        <w:rPr/>
      </w:pPr>
      <w:r>
        <w:rPr/>
        <w:t xml:space="preserve">ONDE: </w:t>
      </w:r>
    </w:p>
    <w:p>
      <w:pPr>
        <w:pStyle w:val="Normal"/>
        <w:jc w:val="both"/>
        <w:rPr/>
      </w:pPr>
      <w:r>
        <w:rPr/>
        <w:t xml:space="preserve">D = distância de separação em metros; </w:t>
      </w:r>
    </w:p>
    <w:p>
      <w:pPr>
        <w:pStyle w:val="Normal"/>
        <w:jc w:val="both"/>
        <w:rPr/>
      </w:pPr>
      <w:r>
        <w:rPr/>
        <w:t xml:space="preserve">α = coeficiente obtido da Tabela 4 (Anexo A), em função da relação (largura/ altura ou altura /largura: menor dimensão), da porcentagem de aberturas e da classificação de severidade; </w:t>
      </w:r>
    </w:p>
    <w:p>
      <w:pPr>
        <w:pStyle w:val="Normal"/>
        <w:jc w:val="both"/>
        <w:rPr/>
      </w:pPr>
      <w:r>
        <w:rPr/>
        <w:t xml:space="preserve">β = coeficiente de segurança que assume os valores de 1,5m (β1) ou de 3,0 m (β2), conforme a existência de Corpos de Bombeiros Militar no município. </w:t>
      </w:r>
    </w:p>
    <w:p>
      <w:pPr>
        <w:pStyle w:val="TextBody"/>
        <w:rPr/>
      </w:pPr>
      <w:r>
        <w:rPr/>
        <w:t xml:space="preserve">β1 = 1,50 metros nos municípios que possuem Corpo de Bombeiros Militar com viaturas para combate a incêndios </w:t>
      </w:r>
    </w:p>
    <w:p>
      <w:pPr>
        <w:pStyle w:val="Legenda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egenda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TABELA 5 (PROTEÇÕES DAS ABERTURAS):</w:t>
      </w:r>
    </w:p>
    <w:p>
      <w:pPr>
        <w:pStyle w:val="Normal"/>
        <w:jc w:val="both"/>
        <w:rPr/>
      </w:pPr>
      <w:r>
        <w:rPr/>
        <w:t>Não possui fatores redutores de distância de separação, uma vez que entre a edificação expositora e a edificação exposta, existe uma distância de 3,25 metros lineares entre a fachada mais próxima e 10,65 metros lineares da fachada mais distante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CÁLCULO DA DISTÂNCIA DE SEPARAÇÃO ENTRE A FACHADA E A COBERTURA DAS EDIFICAÇÕES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D= 0,51 X 15,10 + 1,50</w:t>
      </w:r>
    </w:p>
    <w:p>
      <w:pPr>
        <w:pStyle w:val="Heading1"/>
        <w:rPr/>
      </w:pPr>
      <w:r>
        <w:rPr/>
        <w:t xml:space="preserve">D= </w:t>
      </w:r>
      <w:r>
        <w:rPr>
          <w:lang w:val="pt-BR"/>
        </w:rPr>
        <w:t>9,20</w:t>
      </w:r>
      <w:r>
        <w:rPr/>
        <w:t xml:space="preserve"> m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ONCLUSÃO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DISTÂNCIA MÍNIMA EXIGIDA PARA O ISOLAMENTO DE RISCO ENTRE AS EDIFICAÇÕES, É DE 10,10 METROS LINEARES. A DISTÂNCIA DE SEPARAÇÃO É DE 3,25 METROS LINEARES ENTRE A UPA E A SANTA CASA QUE NÃO ATENDEM AO MÍNIMO EXIGIDO.  PORTANTO OPTAMOS EM FAZER A PROTEÇÃO DAS ABERTURAS, PARA PODER EXECUTAR A OBRA, CONFORME TABELA 5 (PROTEÇÃO DAS ABERTURAS DA IT -05 (SEPARAÇÃO DAS EDIIFCAÇÃOES), SENDO DEFINIDO PELA PROTEÇÃO: PROTEÇÃO DAS ABERTURAS DAS FACHADAS COM JANELAS PROVIDAS DE VIDROS ARAMADOS (RESISTENCIA POR 90 MINUTO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IANTE DESTA CONCLUSÃO TÉCNICA, É POSSÍVEL QUE AS REFERIDA EDIFICAÇÕES MANTENHAM AS MEDIDAS DE SEGURANÇA CONTRA INCÊNDIO E PÂNICO ISOLADAS, APENAS POR MEIO DE EXTINTORES, HIDRANTES, ALARME DE INCÊNDIO, ILUMINAÇÃO DE EMERGÊNCIA, SINALIZAÇÃO DE EMERGÊNCIA E SAÍDA DE EMERGÊNCIA, ATENDENDO A LETRA D DA NOTA GENÉRICA DA TABELA 8 (A ÁREA A SER CONSIDERADA PARA DEFINIÇÃO DE EXIGÊNCIAS É A “ÁREA TOTAL DA EDIFICAÇÃO” - ITEM X DO ART. 3º, PODENDO SER SUBDIVIDIDA SE OS RISCOS FOREM ISOLADOS - ITEM XLVII DO ART. 3º, DO DECRETO 44.270 DE 31/03/2006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.............................................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rcelízio Eustáquio Caixe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CREA: 68.259/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2" w:right="924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1Char">
    <w:name w:val="Título 1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NT">
    <w:name w:val="ABNT"/>
    <w:basedOn w:val="Normal"/>
    <w:next w:val="Normal"/>
    <w:qFormat/>
    <w:pPr>
      <w:autoSpaceDE w:val="false"/>
      <w:spacing w:before="180" w:after="0"/>
    </w:pPr>
    <w:rPr>
      <w:sz w:val="20"/>
    </w:rPr>
  </w:style>
  <w:style w:type="paragraph" w:styleId="Legenda">
    <w:name w:val="Legenda"/>
    <w:basedOn w:val="Normal"/>
    <w:next w:val="Normal"/>
    <w:qFormat/>
    <w:pPr>
      <w:autoSpaceDE w:val="false"/>
      <w:spacing w:before="120" w:after="120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1.png"/><Relationship Id="rId8" Type="http://schemas.openxmlformats.org/officeDocument/2006/relationships/image" Target="media/image4.png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6T12:56:00Z</dcterms:created>
  <dc:creator>Salomão</dc:creator>
  <dc:description/>
  <cp:keywords/>
  <dc:language>en-US</dc:language>
  <cp:lastModifiedBy>Marcelizio</cp:lastModifiedBy>
  <cp:lastPrinted>2016-12-02T16:43:00Z</cp:lastPrinted>
  <dcterms:modified xsi:type="dcterms:W3CDTF">2018-09-06T17:29:00Z</dcterms:modified>
  <cp:revision>106</cp:revision>
  <dc:subject/>
  <dc:title>MEMORIAL DE CÁLCULO DE ISOLAMENTO DE RISCO DO PSCIP Nº          /2005, CONFORME A IT 05 DO CBMMG</dc:title>
</cp:coreProperties>
</file>