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laração de Instalações de Medidas de Seguranç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rocínio-MG, 22 de Agosto de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Declaro para os devidos fins, que o Município de Patrocínio, CNPJ: 18.468.033/0001-26, proprietário da edificação, assume o compromisso de instalar as medidas preventivas conforme prescreve a legislação estadual, Decretos, Instruções Técnicas Operacionais e as Instruções Técnicas Especificas, especificadas no Projeto de Prevenção e Combate a Incêndio e Pânico n° 135/2018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enciosament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Deiró Moreira Marra</w:t>
      </w:r>
    </w:p>
    <w:p>
      <w:pPr>
        <w:pStyle w:val="Normal"/>
        <w:jc w:val="center"/>
        <w:rPr/>
      </w:pPr>
      <w:r>
        <w:rPr/>
        <w:t>Prefeito Municipal de Patrocinio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Município de Patrocínio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CNPJ: 18.468.033/0001-26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53:00Z</dcterms:created>
  <dc:creator>.</dc:creator>
  <dc:description/>
  <cp:keywords/>
  <dc:language>en-US</dc:language>
  <cp:lastModifiedBy>Marcelizio</cp:lastModifiedBy>
  <cp:lastPrinted>2017-09-18T15:31:00Z</cp:lastPrinted>
  <dcterms:modified xsi:type="dcterms:W3CDTF">2018-08-24T12:43:00Z</dcterms:modified>
  <cp:revision>11</cp:revision>
  <dc:subject/>
  <dc:title>Declaração</dc:title>
</cp:coreProperties>
</file>