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rigada de Incêndi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 – Dados da Edificação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1134"/>
        <w:gridCol w:w="2268"/>
        <w:gridCol w:w="862"/>
        <w:gridCol w:w="1260"/>
        <w:gridCol w:w="1080"/>
      </w:tblGrid>
      <w:tr>
        <w:trPr>
          <w:trHeight w:val="25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idad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ção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rea (m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étodo Adotado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isã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ga de Incêndio (MJ/M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rea de Risco</w:t>
            </w:r>
          </w:p>
        </w:tc>
      </w:tr>
      <w:tr>
        <w:trPr>
          <w:trHeight w:val="913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rviço de Saúde e Institucion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ital e Assemelhad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.741,78 m²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exo A da IT-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x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Cálculo do Número de Brigadist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opulação fixa é de </w:t>
      </w:r>
      <w:r>
        <w:rPr>
          <w:b/>
        </w:rPr>
        <w:t>100 pessoas</w:t>
      </w:r>
      <w:r>
        <w:rPr/>
        <w:t>. Sendo assi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</w:rPr>
        <w:t>Serviço de Saúde e Institucional</w:t>
      </w:r>
      <w:r>
        <w:rPr/>
        <w:t xml:space="preserve">: </w:t>
      </w:r>
      <w:r>
        <w:rPr>
          <w:b/>
        </w:rPr>
        <w:t>100 pessoas.</w:t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la IT -12, como a edificação é considerada sem compartimentação dos pavimentos e sem isolamento dos riscos, calcula-se o número de Brigadistas por meio do grupo de ocupação de cada un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- N° brigadistas por pavimento = [população fixa por pavimento] x [% de cálculo da tabela A]</w:t>
      </w:r>
    </w:p>
    <w:p>
      <w:pPr>
        <w:pStyle w:val="Normal"/>
        <w:jc w:val="both"/>
        <w:rPr/>
      </w:pPr>
      <w:r>
        <w:rPr/>
        <w:t xml:space="preserve">N° brigadistas por pavimento = Nº brig = [10 x 60%] + [(100 – 10) x 20%] </w:t>
      </w:r>
    </w:p>
    <w:p>
      <w:pPr>
        <w:pStyle w:val="Normal"/>
        <w:jc w:val="both"/>
        <w:rPr/>
      </w:pPr>
      <w:r>
        <w:rPr>
          <w:b/>
        </w:rPr>
        <w:t>N° brigadistas total por pavimento = 24 pesso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39:00Z</dcterms:created>
  <dc:creator>.</dc:creator>
  <dc:description/>
  <cp:keywords/>
  <dc:language>en-US</dc:language>
  <cp:lastModifiedBy>Rodrigo</cp:lastModifiedBy>
  <cp:lastPrinted>2006-10-18T16:20:00Z</cp:lastPrinted>
  <dcterms:modified xsi:type="dcterms:W3CDTF">2018-08-30T12:31:00Z</dcterms:modified>
  <cp:revision>57</cp:revision>
  <dc:subject/>
  <dc:title>Memorial de Cálculo Populacional e de Saída de Emergência para a Igreja</dc:title>
</cp:coreProperties>
</file>