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.13 - DECLARAÇÃO DO RESPONSÁVEL TÉCNICO PELA EXECUÇÃO DO PROJETO DE SEGURANÇA ESTRUTU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CLARAÇÃ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, que as estruturas da edificação localizada à </w:t>
      </w:r>
      <w:r>
        <w:rPr>
          <w:rFonts w:cs="Times New Roman" w:ascii="Times New Roman" w:hAnsi="Times New Roman"/>
          <w:sz w:val="22"/>
          <w:szCs w:val="22"/>
        </w:rPr>
        <w:t>Rua Otavio de Brito nº 15</w:t>
      </w:r>
      <w:r>
        <w:rPr>
          <w:rFonts w:cs="Times New Roman" w:ascii="Times New Roman" w:hAnsi="Times New Roman"/>
          <w:sz w:val="24"/>
          <w:szCs w:val="24"/>
        </w:rPr>
        <w:t>, Bairro Centro, em Patrocínio foi executada em conformidade com o respectivo projeto estrutura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: Marcelízio Eustáquio Caixe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º de Registro CREA: 68.259/D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.: A presente declaração deverá ser acompanhada da respectiva Anotação de Responsabilidade Técnica (ART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52:00Z</dcterms:created>
  <dc:creator>PESQUISA</dc:creator>
  <dc:description/>
  <cp:keywords/>
  <dc:language>en-US</dc:language>
  <cp:lastModifiedBy>Marcelizio</cp:lastModifiedBy>
  <dcterms:modified xsi:type="dcterms:W3CDTF">2018-08-22T17:55:00Z</dcterms:modified>
  <cp:revision>7</cp:revision>
  <dc:subject/>
  <dc:title>ANEXO R - DECLARAÇÃO DO RESPONSÁVEL TÉCNICO PELA EXECUÇÃO DO PROJETO DE SEGURANÇA ESTRUTURAL</dc:title>
</cp:coreProperties>
</file>